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低温操作柜性能及技术参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量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预算：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万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sz w:val="30"/>
          <w:szCs w:val="30"/>
        </w:rPr>
        <w:t>操作柜能在室温</w:t>
      </w:r>
      <w:r>
        <w:rPr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0℃</w:t>
      </w:r>
      <w:r>
        <w:rPr>
          <w:rFonts w:ascii="宋体;SimSun" w:hAnsi="宋体;SimSun" w:cs="宋体;SimSun"/>
          <w:sz w:val="30"/>
          <w:szCs w:val="30"/>
        </w:rPr>
        <w:t>、相对湿度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条件下保证操作空间温度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8℃</w:t>
      </w:r>
      <w:r>
        <w:rPr>
          <w:rFonts w:ascii="宋体;SimSun" w:hAnsi="宋体;SimSun" w:cs="宋体;SimSun"/>
          <w:sz w:val="30"/>
          <w:szCs w:val="30"/>
        </w:rPr>
        <w:t>，为白细胞过滤提供绝佳的操作环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制冷机组采用</w:t>
      </w:r>
      <w:r>
        <w:rPr>
          <w:rFonts w:cs="宋体;SimSun" w:ascii="宋体;SimSun" w:hAnsi="宋体;SimSun"/>
          <w:sz w:val="30"/>
          <w:szCs w:val="30"/>
        </w:rPr>
        <w:t>R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绿色环保制冷剂，沸点低，制冷量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采用微电脑温控仪、进口集成传感器，可实现智能控制及一键开、关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采用优质不锈钢制作工作面，耐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设备内设紫外线消毒灯及照明灯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冷量输出方式为空气强制对流，大型风幕机冷风循环，使操作空间内温度均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操作空间降温</w:t>
      </w:r>
      <w:r>
        <w:rPr>
          <w:rFonts w:cs="宋体;SimSun" w:ascii="宋体;SimSun" w:hAnsi="宋体;SimSun"/>
          <w:sz w:val="30"/>
          <w:szCs w:val="30"/>
        </w:rPr>
        <w:t>2℃</w:t>
      </w:r>
      <w:r>
        <w:rPr>
          <w:rFonts w:ascii="宋体;SimSun" w:hAnsi="宋体;SimSun" w:cs="宋体;SimSun"/>
          <w:sz w:val="30"/>
          <w:szCs w:val="30"/>
        </w:rPr>
        <w:t xml:space="preserve">时间：≤ </w:t>
      </w:r>
      <w:r>
        <w:rPr>
          <w:rFonts w:cs="宋体;SimSun" w:ascii="宋体;SimSun" w:hAnsi="宋体;SimSun"/>
          <w:sz w:val="30"/>
          <w:szCs w:val="30"/>
        </w:rPr>
        <w:t>30min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最大血袋吊挂量：≥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套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3:00Z</dcterms:created>
  <dc:creator>申军</dc:creator>
  <dc:description/>
  <cp:keywords/>
  <dc:language>en-US</dc:language>
  <cp:lastModifiedBy>未定义</cp:lastModifiedBy>
  <dcterms:modified xsi:type="dcterms:W3CDTF">2025-06-04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674B1B1074A02B462DDDE2859E0F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M2MzM4MzE4OGU4MDUzNmZmZGY3NDdlODVlNGU2MDUiLCJ1c2VySWQiOiI4MzE2MzkyNDkifQ==</vt:lpwstr>
  </property>
</Properties>
</file>